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MASS COMMUNICATION</w:t>
        <w:tab/>
        <w:t xml:space="preserve">       </w:t>
        <w:tab/>
        <w:t xml:space="preserve">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04</w:t>
        <w:tab/>
        <w:tab/>
        <w:tab/>
        <w:tab/>
        <w:t xml:space="preserve">       </w:t>
        <w:tab/>
        <w:tab/>
        <w:tab/>
        <w:tab/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Communication between two individuals is called ____________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Communication through sign and gestures is called as 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People receive messages through all five senses 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Journalists, producers, entertainers are called as ______________ communicato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Mention any two popular models of Communication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Semiology emphasizes ___________ of the encoded text and sees the location of meaning as firmly embedded in it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In India the first talkie was released in ____________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Information and communication system advances __________ convergence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__________ communication between people of different nationalities is the most direct form of international communication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Cultural Imperialism?</w:t>
      </w:r>
    </w:p>
    <w:p>
      <w:pPr>
        <w:pStyle w:val="Normal"/>
        <w:ind w:left="432" w:hanging="432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Explain interpersonal communicatio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rite briefly on encoding and decoding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3.</w:t>
        <w:tab/>
        <w:t>Write a note on Shannon-Weaver’s mathematical mode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rite the functions of Mass Med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rite clearly on International communication at the interpersonal level.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Write elaborately on verbal and non verbal communication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7.</w:t>
        <w:tab/>
        <w:t>Mention the socio-economic changes and emerging trends in communicatio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Explain the process of communication elaboratel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Define Noise, types of noise and explain the effects of noise in communicatio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 xml:space="preserve">How do communication models help installing a media set up in the era of information and </w:t>
        <w:tab/>
        <w:t>entertainment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1.</w:t>
        <w:tab/>
        <w:t>Explain Shannon’s interaction model in detail and 1949 Berlo’s SMCR MODE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 xml:space="preserve">Write the characteristics of traditional Mass Media in detail and compare with contemporary </w:t>
        <w:tab/>
        <w:t xml:space="preserve">media </w:t>
        <w:tab/>
        <w:t>characterization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Write the social trends relevant to mass communic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Mchuhan’s view of cultural change and his views of a global villag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5.</w:t>
        <w:tab/>
        <w:t xml:space="preserve">How does gender bias affect programming for mass media? Explain in relevance with cultural </w:t>
        <w:tab/>
        <w:t>media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3:12:00Z</dcterms:modified>
  <cp:revision>144</cp:revision>
  <dc:subject/>
  <dc:title>Reg</dc:title>
</cp:coreProperties>
</file>